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43301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2142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9236150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